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1009083455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969063975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